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i/>
          <w:i/>
          <w:iCs/>
          <w:sz w:val="16"/>
          <w:szCs w:val="16"/>
        </w:rPr>
      </w:pPr>
      <w:r>
        <w:rPr>
          <w:rFonts w:cs="Tahoma" w:ascii="Aptos" w:hAnsi="Aptos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" w:hAnsi="Aptos"/>
          <w:i/>
          <w:iCs/>
          <w:sz w:val="16"/>
          <w:szCs w:val="16"/>
        </w:rPr>
        <w:t>Załącznik nr 1 do Wniosku o udzielenie pożyczki w ramach „Europejskie instrumenty zwrotne na rzecz rozwoju ekonomii społecznej”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sz w:val="16"/>
          <w:szCs w:val="16"/>
        </w:rPr>
      </w:pPr>
      <w:r>
        <w:rPr>
          <w:rFonts w:cs="Tahoma" w:ascii="Aptos" w:hAnsi="Aptos"/>
          <w:i/>
          <w:iCs/>
          <w:sz w:val="16"/>
          <w:szCs w:val="16"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18"/>
        <w:gridCol w:w="3685"/>
        <w:gridCol w:w="2552"/>
      </w:tblGrid>
      <w:tr>
        <w:trPr>
          <w:trHeight w:val="27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78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</w:rPr>
              <w:t>Podmiot Ekonomii Społecznej (PES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</w:rPr>
              <w:t xml:space="preserve">jednostka tworząca podmiot reintegracyjny (JTPR) </w:t>
            </w:r>
            <w:r>
              <w:rPr>
                <w:rFonts w:cs="Tahoma" w:ascii="Aptos" w:hAnsi="Aptos"/>
                <w:bCs/>
                <w:i/>
                <w:iCs/>
              </w:rPr>
              <w:t>– jeśli dotycz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 xml:space="preserve">Podstawowe informacje na temat prowadzonej działalności 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i planowanego przedsięwzięcia/inwesty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ptos" w:cs="Aptos" w:ascii="Aptos" w:hAnsi="Apto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ptos" w:ascii="Aptos" w:hAnsi="Aptos"/>
                <w:b/>
                <w:bCs/>
                <w:sz w:val="24"/>
                <w:szCs w:val="24"/>
              </w:rPr>
              <w:t>(Biznes plan)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„EUROPEJSKIE INSTRUMENTY ZWROTNE NA RZECZ ROZWOJU EKONOMII SPOŁECZNEJ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OTYCHCZASOWEJ DZIAŁALNOŚCI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89"/>
        <w:gridCol w:w="979"/>
        <w:gridCol w:w="1714"/>
        <w:gridCol w:w="1057"/>
        <w:gridCol w:w="1920"/>
        <w:gridCol w:w="851"/>
      </w:tblGrid>
      <w:tr>
        <w:trPr>
          <w:trHeight w:val="78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Misja i działania statutowe PES:</w:t>
            </w:r>
          </w:p>
        </w:tc>
      </w:tr>
      <w:tr>
        <w:trPr>
          <w:trHeight w:val="293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</w:rPr>
              <w:t>Opis dotychczas prowadzonej działalności z podziałem na świadczone usług odpłatnych i nieodpłatnych</w:t>
            </w:r>
            <w:r>
              <w:rPr>
                <w:rFonts w:cs="Tahoma" w:ascii="Aptos" w:hAnsi="Aptos"/>
                <w:bCs/>
              </w:rPr>
              <w:t xml:space="preserve"> (w tym statutowe, usługi świadczone społeczności lokalnej, w tym usługi zdrowotne lub usług społeczne)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Najważniejsze filary dotychczasowej działalności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Szczegółowy opis zrealizowanych przez PES działań/projektów w zakresie świadczonych usług nieodpłatnych mających pozytywny wpływ na społeczność lokalną- </w:t>
            </w:r>
            <w:r>
              <w:rPr>
                <w:rFonts w:cs="Tahoma" w:ascii="Aptos" w:hAnsi="Aptos"/>
                <w:b/>
              </w:rPr>
              <w:t>zwłaszcza usług świadczonych społeczności lokalnej (usług zdrowotnych lub usług społecznych) spełniających wymogi określone w Regulaminie Instrumentu Finansowego ,,Europejskie instrumenty zwrotne na rzecz rozwoju ekonomii społecznej” i przepisów prawa w tym zakresie.</w:t>
            </w:r>
            <w:r>
              <w:rPr>
                <w:rFonts w:cs="Tahoma" w:ascii="Aptos" w:hAnsi="Aptos"/>
                <w:bCs/>
              </w:rPr>
              <w:t xml:space="preserve"> Prosimy podać m.in. nazwę projektów, terminy ich realizacji, ich wartość, sposób ich finansowanie, ich charakter, opis usług/produktów, grupy docelowe odbiorców oraz ilość udzielonego wsparcia/oddziaływania):</w:t>
            </w:r>
          </w:p>
          <w:p>
            <w:pPr>
              <w:pStyle w:val="Normal"/>
              <w:jc w:val="both"/>
              <w:rPr>
                <w:rFonts w:ascii="Aptos" w:hAnsi="Aptos" w:cs="Tahoma"/>
                <w:bCs/>
                <w:i/>
                <w:i/>
                <w:iCs/>
              </w:rPr>
            </w:pPr>
            <w:r>
              <w:rPr>
                <w:rFonts w:cs="Tahoma" w:ascii="Aptos" w:hAnsi="Aptos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Projekty Wnioskodawcy sfinansowane/finansowane/ wnioskowane z KPO: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ahoma" w:ascii="Aptos" w:hAnsi="Aptos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Projekty Wnioskodawcy sfinansowane/finansowane/wnioskowane z EFS+:</w:t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Prosimy podać </w:t>
            </w:r>
            <w:r>
              <w:rPr>
                <w:rFonts w:cs="Tahoma" w:ascii="Aptos" w:hAnsi="Aptos"/>
                <w:b/>
              </w:rPr>
              <w:t>strukturę przychodów PES</w:t>
            </w:r>
            <w:r>
              <w:rPr>
                <w:rFonts w:cs="Tahoma" w:ascii="Aptos" w:hAnsi="Aptos"/>
                <w:bCs/>
              </w:rPr>
              <w:t xml:space="preserve"> w ostatnich dwóch latach i okresie bieżącym tj. wartość i udział poszczególnych przychodów w przychodach ogółem. W tabeli poniżej należy ująć wszystkie usługi opisane powyżej w biznes planie. </w:t>
            </w:r>
          </w:p>
        </w:tc>
      </w:tr>
      <w:tr>
        <w:trPr>
          <w:trHeight w:val="9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Nazwa usługi/produktu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" w:hAnsi="Aptos"/>
                <w:bCs/>
              </w:rPr>
              <w:t>rok ……………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" w:hAnsi="Aptos"/>
                <w:bCs/>
              </w:rPr>
              <w:t>rok ………....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okres bieżący 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od …………. do …………..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wartoś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udział w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wart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udział w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udział w%</w:t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Raze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YM PRZEDSIĘWZIĘCIU przedstawionym do sfinansowania z pożyczki 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43"/>
        <w:gridCol w:w="2551"/>
        <w:gridCol w:w="2126"/>
        <w:gridCol w:w="2127"/>
      </w:tblGrid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Opis i uzasadnienie przedsięwzięcia/inwestycji oraz celów jakie powinny dzięki tej realizacji zostać osiągnięte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color w:val="000000"/>
              </w:rPr>
              <w:t>Należy pamiętać o innych możliwych do sfinansowania zakresach przedsięwzięcia w ramach Pożyczki na Start (dodatkowo rozpoczęcie i koszty funkcjonowania) vs Pożyczki na Rozwój (przedsięwzięcie zw. tylko z rozwojem PES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Calibri" w:ascii="Aptos" w:hAnsi="Aptos"/>
              </w:rPr>
              <w:t>Rodzaj działalności Wnioskodawcy (PKD), która dotyczy przedsięwzięcia/inwestycji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Planowane wydatki zw. przedsięwzięciem do sfinansowanie w ramach pożyczk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 xml:space="preserve">finansowanie rozpoczęcia działalności, w tym na koszty funkcjonowania PES we wczesnej fazie rozwoju działalności gospodarczej </w:t>
            </w:r>
            <w:r>
              <w:rPr>
                <w:rFonts w:cs="Tahoma" w:ascii="Aptos" w:hAnsi="Aptos"/>
                <w:b/>
                <w:bCs/>
              </w:rPr>
              <w:t>– dotyczy wyłącznie Jednostkowej Pożyczki na Start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>wzrost aktywów (majątku), w tym zwiększenie wartości majątku trwałego - zakup nowych, odtworzenie zużytych bądź modernizację istniejących środków trwałych związanych z prowadzoną lub planowaną przez PES rozszerzoną działalnością, np.: zakup wyposażenia, maszyn, urządzeń, aparatów, w tym środków transportu bezpośrednio związanych z działalnością PES, zakup wartości niematerialnych i praw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>rozszerzenie działalności poprzez podejmowanie działań mających na celu zwiększenie osiąganych przychodów, w tym finansowanie przedsięwzięć mających na celu rozpoczęcie nowej lub innej od dotychczas prowadzonej działalnośc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tworzenie nowych miejsc pracy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wdrażanie nowych rozwiązań technologicznych lub technicz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 xml:space="preserve">inne cele gospodarcze przyczyniające się do rozwoju PES </w:t>
            </w:r>
          </w:p>
          <w:p>
            <w:pPr>
              <w:pStyle w:val="Normal"/>
              <w:ind w:left="765" w:hanging="0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Aptos" w:hAnsi="Aptos"/>
              </w:rPr>
              <w:t>...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Uzasadnienie planowanych do poniesienia wydatków z uwzględnieniem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- ich wpływu na rozwój PES 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- założeń leżących u podstaw planowanych przychodów i kosztów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- ich kwalifikowalność w kontekście spełnienia warunków umorzeń określonych w Regulaminie </w:t>
            </w:r>
            <w:r>
              <w:rPr>
                <w:rFonts w:cs="Tahoma" w:ascii="Aptos" w:hAnsi="Aptos"/>
                <w:i/>
                <w:iCs/>
              </w:rPr>
              <w:t>(jeśli dotyczy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</w:rPr>
              <w:t>Planowana data rozpoczęc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</w:rPr>
              <w:t>Planowana data zakończen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Planowane etapy i terminy realizacji przedsięwzięcia/inwestycj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i/>
                <w:iCs/>
                <w:color w:val="000000"/>
              </w:rPr>
              <w:t>(UWAGA:  dane muszą były spójne z informacją o planowanych wydatkach przedstawionych we wniosku 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w tym już zrealizow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Termin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wartość wydatk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Status wydatków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poniesione/do poniesien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Źródło finansowania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środki własne, wnioskowana pożyczka, kredyt komercyjny, inne…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Uzasadnienie wartości zaplanowanych wydatków:</w:t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Aptos" w:hAnsi="Aptos"/>
          <w:b/>
          <w:bCs/>
          <w:color w:val="000000"/>
          <w:sz w:val="24"/>
          <w:szCs w:val="24"/>
        </w:rPr>
        <w:t>UZASADNIENIE OSIĄGNIĘCIA WYMIERNICH KORZYŚCI SPOŁECZNYCH ZADEKLAROWANYCH WE WNIOSKU</w:t>
      </w:r>
    </w:p>
    <w:p>
      <w:pPr>
        <w:pStyle w:val="Normal"/>
        <w:ind w:left="360" w:hanging="0"/>
        <w:jc w:val="both"/>
        <w:rPr/>
      </w:pPr>
      <w:r>
        <w:rPr/>
        <w:t>(jeśli dotyczy)</w:t>
      </w:r>
    </w:p>
    <w:tbl>
      <w:tblPr>
        <w:tblW w:w="9779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utworzenie miejsce/a pracy dla osoby/osób z niepełnosprawnościami o umiarkowanym i znacznym stopniu niepełnosprawności lub osób z zaburzeniami psychicznymi wraz z propozycją wskaźnika/dokumentów do zbadania jego wykonania:</w:t>
            </w:r>
          </w:p>
          <w:p>
            <w:pPr>
              <w:pStyle w:val="Normal"/>
              <w:ind w:left="8" w:hanging="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utworzenie miejsce/a pracy dla osoby/osób zagrożonych wykluczeniem społecznym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obejmujących usługi świadczone w społeczności lokalnej (usługi zdrowotne lub usługi społeczne)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obejmujących oferowanie usług lub produktów związanych z zapewnianiem dostępności, o której mowa w ustawie z 19.07.2019 r. o zapewnianiu dostępności osobom ze szczególnymi potrzebami</w:t>
            </w:r>
            <w:r>
              <w:rPr/>
              <w:t xml:space="preserve"> </w:t>
            </w:r>
            <w:r>
              <w:rPr>
                <w:rFonts w:cs="Tahoma" w:ascii="Aptos" w:hAnsi="Aptos"/>
                <w:b/>
                <w:bCs/>
                <w:color w:val="000000"/>
              </w:rPr>
              <w:t>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w obszarze zielonej gospodarki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  <w:b/>
          <w:bCs/>
          <w:i/>
          <w:iCs/>
        </w:rPr>
        <w:t>(oferowane produkty i usługi, planowane zmiany w tym zakresie dzięki realizacji przedsięwzięcia/inwestycji, wprowadzenie nowej oferty</w:t>
      </w:r>
      <w:r>
        <w:rPr>
          <w:rFonts w:cs="Tahoma" w:ascii="Aptos" w:hAnsi="Aptos"/>
          <w:b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</w:rPr>
        <w:t>(obecnie, w przyszłości, oszacowanie możliwości pozyskania rynku w tym nowych dzięki realizacji przedsięwzięcia/inwestycj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ptos" w:hAnsi="Aptos"/>
                <w:b/>
              </w:rPr>
              <w:t xml:space="preserve">Ocena fazy rozwoju rynku związanego z przedsięwzięciem/inwestycj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Opis przewidywanych możliwości zmiany profilu działalności lub podjęcia dodatkowych działań w przypadku problemów z osiągnięciem zaplanowanych efektów przedsięwzięcia/inwestycji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obecnie, w przyszłoś</w:t>
      </w:r>
      <w:r>
        <w:rPr>
          <w:rFonts w:cs="Tahoma" w:ascii="Aptos" w:hAnsi="Aptos"/>
          <w:bCs/>
          <w:i/>
          <w:iCs/>
          <w:color w:val="000000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/>
      </w:pPr>
      <w:r>
        <w:rPr>
          <w:rFonts w:cs="Tahoma" w:ascii="Aptos" w:hAnsi="Aptos"/>
          <w:bCs/>
          <w:i/>
          <w:iCs/>
        </w:rPr>
        <w:t>(charakterystyka, potrzeby, umowy, najwięksi odbiorcy, plany pozyskania nowych odbiorców</w:t>
      </w:r>
      <w:r>
        <w:rPr/>
        <w:t>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/>
      </w:pPr>
      <w:r>
        <w:rPr>
          <w:rFonts w:cs="Tahoma" w:ascii="Aptos" w:hAnsi="Aptos"/>
          <w:bCs/>
          <w:i/>
          <w:iCs/>
        </w:rPr>
        <w:t xml:space="preserve">(obecnie, w przyszłości, w tym planowane </w:t>
      </w:r>
      <w:r>
        <w:rPr/>
        <w:t>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bookmarkStart w:id="6" w:name="_Hlk189979445"/>
      <w:bookmarkEnd w:id="6"/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przedsięwzięci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Należy szczegółowo opisać założenia do przedstawionych prognoz finansowych z uwzględnieniem ewentualnych/wydzielenia dodatkowych przychodów planowanych do uzyskania dzięki realizacji przedsięwzięcia.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ŹRÓDŁO SPŁATY WNIOSKOWANEJ POŻYCZK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Należy opisać planowane dochody, które zapewnią spłatę wnioskowanej pożyczki.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140450" cy="55181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4045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" w:hAnsi="Aptos" w:eastAsia="Aptos" w:cs="Aptos"/>
        <w:kern w:val="2"/>
        <w:sz w:val="22"/>
        <w:szCs w:val="22"/>
        <w:lang w:val="en-US" w:eastAsia="en-US"/>
      </w:rPr>
    </w:pPr>
    <w:r>
      <w:rPr>
        <w:rFonts w:eastAsia="Aptos" w:cs="Aptos" w:ascii="Aptos" w:hAnsi="Aptos"/>
        <w:kern w:val="2"/>
        <w:sz w:val="22"/>
        <w:szCs w:val="22"/>
        <w:lang w:val="en-US" w:eastAsia="en-US"/>
      </w:rPr>
      <w:drawing>
        <wp:inline distT="0" distB="0" distL="0" distR="0">
          <wp:extent cx="5764530" cy="560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3:14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5-08-21T13:14:00Z</dcterms:modified>
  <cp:revision>3</cp:revision>
  <dc:subject/>
  <dc:title>Nr ewidencyjny wniosku</dc:title>
</cp:coreProperties>
</file>